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smallCaps/>
          <w:color w:val="000000"/>
          <w:spacing w:val="-3"/>
          <w:sz w:val="40"/>
          <w:szCs w:val="40"/>
        </w:rPr>
        <w:t xml:space="preserve">Diocesi di Cesena – Sarsin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36"/>
          <w:szCs w:val="36"/>
        </w:rPr>
      </w:pPr>
      <w:r>
        <w:rPr>
          <w:color w:val="000000"/>
          <w:spacing w:val="-3"/>
          <w:sz w:val="36"/>
          <w:szCs w:val="36"/>
        </w:rPr>
        <w:t xml:space="preserve">Ufficio Catechistico – Settore Apostolato Biblico </w:t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48"/>
          <w:szCs w:val="48"/>
          <w:u w:val="single"/>
        </w:rPr>
      </w:pPr>
      <w:r>
        <w:rPr>
          <w:b/>
          <w:color w:val="000000"/>
          <w:spacing w:val="-3"/>
          <w:sz w:val="48"/>
          <w:szCs w:val="48"/>
          <w:u w:val="single"/>
        </w:rPr>
        <w:t>AVVENTO 2013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16"/>
          <w:szCs w:val="16"/>
          <w:u w:val="single"/>
        </w:rPr>
      </w:pPr>
      <w:r>
        <w:rPr>
          <w:b/>
          <w:color w:val="000000"/>
          <w:spacing w:val="-3"/>
          <w:sz w:val="16"/>
          <w:szCs w:val="16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color w:val="000000"/>
          <w:spacing w:val="-3"/>
          <w:sz w:val="48"/>
          <w:szCs w:val="48"/>
        </w:rPr>
      </w:pPr>
      <w:r>
        <w:rPr>
          <w:b/>
          <w:i/>
          <w:smallCaps/>
          <w:color w:val="000000"/>
          <w:spacing w:val="-3"/>
          <w:sz w:val="48"/>
          <w:szCs w:val="48"/>
        </w:rPr>
        <w:t>Schede Bibliche</w:t>
      </w:r>
    </w:p>
    <w:p>
      <w:pPr>
        <w:pStyle w:val="Normal"/>
        <w:shd w:fill="FFFFFF" w:val="clear"/>
        <w:jc w:val="center"/>
        <w:rPr>
          <w:b/>
          <w:b/>
          <w:i/>
          <w:i/>
          <w:smallCaps/>
          <w:color w:val="000000"/>
          <w:spacing w:val="-3"/>
          <w:sz w:val="16"/>
          <w:szCs w:val="16"/>
        </w:rPr>
      </w:pPr>
      <w:r>
        <w:rPr>
          <w:b/>
          <w:i/>
          <w:smallCap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  <w:lang w:val="en-US" w:eastAsia="en-US"/>
        </w:rPr>
      </w:pPr>
      <w:r>
        <w:rPr>
          <w:color w:val="000000"/>
          <w:spacing w:val="-3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2140</wp:posOffset>
            </wp:positionH>
            <wp:positionV relativeFrom="paragraph">
              <wp:posOffset>34290</wp:posOffset>
            </wp:positionV>
            <wp:extent cx="1911985" cy="272796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  <w:lang w:val="en-US" w:eastAsia="en-US"/>
        </w:rPr>
      </w:pPr>
      <w:r>
        <w:rPr>
          <w:color w:val="000000"/>
          <w:spacing w:val="-3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2140</wp:posOffset>
            </wp:positionH>
            <wp:positionV relativeFrom="paragraph">
              <wp:posOffset>-6350</wp:posOffset>
            </wp:positionV>
            <wp:extent cx="1868170" cy="2667000"/>
            <wp:effectExtent l="0" t="0" r="0" b="0"/>
            <wp:wrapTight wrapText="bothSides">
              <wp:wrapPolygon edited="0">
                <wp:start x="-37" y="0"/>
                <wp:lineTo x="-37" y="21550"/>
                <wp:lineTo x="21600" y="21550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  <w:lang w:val="en-US" w:eastAsia="en-US"/>
        </w:rPr>
      </w:pPr>
      <w:r>
        <w:rPr>
          <w:color w:val="000000"/>
          <w:spacing w:val="-3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8340</wp:posOffset>
            </wp:positionH>
            <wp:positionV relativeFrom="paragraph">
              <wp:posOffset>80645</wp:posOffset>
            </wp:positionV>
            <wp:extent cx="1823720" cy="2667000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  <w:lang w:val="en-US" w:eastAsia="en-US"/>
        </w:rPr>
      </w:pPr>
      <w:r>
        <w:rPr>
          <w:color w:val="000000"/>
          <w:spacing w:val="-3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5940</wp:posOffset>
            </wp:positionH>
            <wp:positionV relativeFrom="paragraph">
              <wp:posOffset>40005</wp:posOffset>
            </wp:positionV>
            <wp:extent cx="1824355" cy="2667000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2"/>
          <w:szCs w:val="32"/>
        </w:rPr>
      </w:pPr>
      <w:r>
        <w:rPr>
          <w:b/>
          <w:color w:val="000000"/>
          <w:spacing w:val="-3"/>
          <w:sz w:val="32"/>
          <w:szCs w:val="32"/>
        </w:rPr>
        <w:t xml:space="preserve">TEMPO DI AVVENTO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Anno A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pacing w:val="-3"/>
          <w:sz w:val="16"/>
          <w:szCs w:val="16"/>
        </w:rPr>
      </w:pPr>
      <w:r>
        <w:rPr>
          <w:b/>
          <w:i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La liturgia domenicale dell'Avvento secondo il ciclo A, che segue come evangelista guida Matteo, sceglie dal suo Vangelo quattro pagine in modo da tracciare un percorso che aiuti a scoprire e mettere a frutto la permanente grazia del Natale nell'oggi. Lo scopo della memoria liturgica infatti, non è semplicemente il ricordo, ma l'oggi della presenza del Si</w:t>
        <w:softHyphen/>
        <w:t>gnore che continua a rendere accessibile a noi la ricchezza della sua disponibilità, del suo essere divenuto uomo tra noi e per noi. Il modo con cui egli è entrato nella nostra storia facendosi uomo, è il modo secondo il quale come Risorto nella sua umanità continua a visitarci. La liturgia è il momento più espressivo, certo non esaustivo, di questo suo incessante venirci incontro. Essa è al tempo stesso mistero, presenza del Signore nei segni, e pedagogia, guida alla sua accoglienza. Ripercorrere la liturgia dell'Avvento nelle sue fondamentali quattro tappe domenicali è dunque lasciarsi acclimatare allo stile del Signore in vista di godere della sua sal</w:t>
        <w:softHyphen/>
        <w:t>vezza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3"/>
        </w:rPr>
      </w:pPr>
      <w:r>
        <w:rPr>
          <w:color w:val="000000"/>
          <w:spacing w:val="-3"/>
          <w:sz w:val="24"/>
          <w:szCs w:val="23"/>
        </w:rPr>
        <w:t xml:space="preserve">Può essere utile, iniziando il cammino, disporre sinteticamente del significato di ciascuna tappa. Possiamo così rapidamente evocarlo: 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l Signore ci viene incontro sempre dentro la nostra storia, mesco</w:t>
        <w:softHyphen/>
        <w:t>lato alla complessità degli eventi: accoglierlo non è automatico, chiede un'attenzione sveglia che non si arresti all'immediato. La sua visita ci as</w:t>
        <w:softHyphen/>
        <w:t xml:space="preserve">sicura per noi che c'è di più del semplice fuggire delle cose: ci sollecita </w:t>
      </w:r>
      <w:r>
        <w:rPr>
          <w:b/>
          <w:color w:val="000000"/>
          <w:spacing w:val="-3"/>
          <w:sz w:val="24"/>
          <w:szCs w:val="23"/>
        </w:rPr>
        <w:t>vigilanza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l Signore è sempre portatore di novità che rinnovano; non ci trova mai già del tutto in sintonia con lui, con il suo Spirito. La nostra vita soffre sempre di qualche sfasatura. La sua visita è opportunità di ricen</w:t>
        <w:softHyphen/>
        <w:t xml:space="preserve">tramento, è grazia di </w:t>
      </w:r>
      <w:r>
        <w:rPr>
          <w:b/>
          <w:color w:val="000000"/>
          <w:spacing w:val="-3"/>
          <w:sz w:val="24"/>
          <w:szCs w:val="23"/>
        </w:rPr>
        <w:t>conversione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l Signore che ci viene incontro è unico, nessuno ha del tutto il suo stile. Tuttavia il Signore non è un isolato, sa suscitare messaggeri, testi</w:t>
        <w:softHyphen/>
        <w:t>moni che preparano l'incontro con lui, vivendone essi stessi per primi il fascino e l'impegno. Essi ci invitano a non pretendere di fissare noi i pro</w:t>
        <w:softHyphen/>
        <w:t xml:space="preserve">grammi al Signore, a saperlo piuttosto riconoscere nel suo chinarsi sui poveri. La visita del Signore è grazia di </w:t>
      </w:r>
      <w:r>
        <w:rPr>
          <w:b/>
          <w:color w:val="000000"/>
          <w:spacing w:val="-3"/>
          <w:sz w:val="24"/>
          <w:szCs w:val="23"/>
        </w:rPr>
        <w:t>disponibilità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Il Signore iscrive la sua presenza nel quadro della nostra vita, ridi</w:t>
        <w:softHyphen/>
        <w:t>segna i nostri compiti, rinnova la trama delle nostre relazioni. Domanda di sottoporre a revisione l'immagine che abbiamo di Dio, perché corri</w:t>
        <w:softHyphen/>
        <w:t xml:space="preserve">sponda meglio al suo volto autentico. È il Dio con noi, </w:t>
      </w:r>
      <w:r>
        <w:rPr>
          <w:b/>
          <w:color w:val="000000"/>
          <w:spacing w:val="-3"/>
          <w:sz w:val="24"/>
          <w:szCs w:val="23"/>
        </w:rPr>
        <w:t>l’Emmanuele</w:t>
      </w:r>
      <w:r>
        <w:rPr>
          <w:color w:val="000000"/>
          <w:spacing w:val="-3"/>
          <w:sz w:val="24"/>
          <w:szCs w:val="23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  <w:szCs w:val="23"/>
        </w:rPr>
        <w:t>Così tutto il cammino dell'Avvento è invito a concedere a Dio di po</w:t>
        <w:softHyphen/>
        <w:t>tersi autopresentare, di potersi dire ancora nell'umanità del suo Figlio Gesù, nella forza dei suoi testimoni, nella novità che è in grado di offrire alla nostra vita. Nel suo auto presentarsi, infatti, accade che anche il volto degli altri e il nostro recupera autenticità e futuro. Attraverso questo cammino la Chiesa ci conduce a poter ascoltare come grazia per noi, per la nostra vita, l'annuncio gioioso di Natale: «</w:t>
      </w:r>
      <w:r>
        <w:rPr>
          <w:b/>
          <w:i/>
          <w:color w:val="000000"/>
          <w:spacing w:val="-3"/>
          <w:sz w:val="24"/>
          <w:szCs w:val="23"/>
        </w:rPr>
        <w:t>Oggi è nato per noi il Salva</w:t>
        <w:softHyphen/>
        <w:t>tore, Cristo Signore</w:t>
      </w:r>
      <w:r>
        <w:rPr>
          <w:color w:val="000000"/>
          <w:spacing w:val="-3"/>
          <w:sz w:val="24"/>
          <w:szCs w:val="23"/>
        </w:rPr>
        <w:t>».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sectPr>
      <w:type w:val="nextPage"/>
      <w:pgSz w:w="11906" w:h="16838"/>
      <w:pgMar w:left="737" w:right="737" w:gutter="0" w:header="0" w:top="90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50:00Z</dcterms:created>
  <dc:creator>Mauro Domenichini</dc:creator>
  <dc:description/>
  <cp:keywords/>
  <dc:language>en-US</dc:language>
  <cp:lastModifiedBy>pc6</cp:lastModifiedBy>
  <dcterms:modified xsi:type="dcterms:W3CDTF">2013-11-20T15:51:00Z</dcterms:modified>
  <cp:revision>3</cp:revision>
  <dc:subject/>
  <dc:title>TEMPO DI AVVENTO </dc:title>
</cp:coreProperties>
</file>