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  <w:u w:val="single"/>
        </w:rPr>
        <w:t xml:space="preserve">Quaderno di bordo  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lla fine di questo incontro sono invitato a ripensare a ciò che è avvenuto in me riprendendo i passaggi della serata…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n questo incontro ho scoperto che …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(le novità)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esso sono ancora più convinto/a che …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(le convinzioni che si sono rafforzate)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n mi trovo d’accordo con queste cose …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(i punti che mi creano problema):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i piacerebbe approfondire …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(gli elementi da chiarire o rimasti in sospeso):</w:t>
      </w:r>
    </w:p>
    <w:sectPr>
      <w:type w:val="nextPage"/>
      <w:pgSz w:w="11906" w:h="16838"/>
      <w:pgMar w:left="794" w:right="79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16:00Z</dcterms:created>
  <dc:creator>-</dc:creator>
  <dc:description/>
  <cp:keywords/>
  <dc:language>en-US</dc:language>
  <cp:lastModifiedBy>-</cp:lastModifiedBy>
  <dcterms:modified xsi:type="dcterms:W3CDTF">2013-11-20T15:27:00Z</dcterms:modified>
  <cp:revision>1</cp:revision>
  <dc:subject/>
  <dc:title>Quaderno di bordo  </dc:title>
</cp:coreProperties>
</file>